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276729810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7578392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23:00Z</dcterms:modified>
  <cp:revision>79</cp:revision>
  <dc:subject>retehnologizare pompe Iasi</dc:subject>
  <dc:title>pagina de capat</dc:title>
</cp:coreProperties>
</file>